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5MA3013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CALCULUS OF VARIATIONS AND INTEGRAL EQUATION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720"/>
        <w:gridCol w:w="1171"/>
        <w:gridCol w:w="104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Brachistochroneproblem(shortest time) under gravity.</w:t>
              <w:tab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Find the extremal for the functiona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y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/>
              <w:t xml:space="preserve">  given that y(-a)=0 , y’(-a)=0 , y(a)=0 , y’(a)=0                                      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State and prove Euler’s equ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the extremal of the functiona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m:t xml:space="preserve"> </m:t>
              </m:r>
            </m:oMath>
            <w:r>
              <w:rPr/>
              <w:t>subject to the conditions,x=y=0 at t=0 and x=y=1 at t=π/4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Find the plane curve of fixed perimeter and maximum area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Obtain the geodesics on a sphere of radius ‘a’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Calculate  the approximate deflection of a simply supported beam under a uniformly distributed load w,usingGalerkin’s method.                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olv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>given that y(0)=y(π/2)=0 by Rayleigh Ritz metho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Find an approximate solution of y(x),for which the functiona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</m:oMath>
            <w:r>
              <w:rPr/>
              <w:t xml:space="preserve"> is extremum,using Finite difference method with h=0.25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ind the extremal vanishing at the boundaries of the region G,bounded by x=1,x=4 and y</w:t>
            </w:r>
            <w:r>
              <w:rPr>
                <w:vertAlign w:val="superscript"/>
              </w:rPr>
              <w:t>2</w:t>
            </w:r>
            <w:r>
              <w:rPr/>
              <w:t xml:space="preserve">=x for the functiona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  <m:sup/>
                <m:e>
                  <m:d>
                    <m:dPr>
                      <m:begChr m:val="{"/>
                      <m:endChr m:val="}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x</m:t>
                          </m:r>
                        </m:sub>
                      </m:sSub>
                    </m:e>
                    <m:e/>
                    <m:e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y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</m:e>
              </m:nary>
            </m:oMath>
            <w:r>
              <w:rPr/>
              <w:t>using Kantrovich metho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Find the integral equation corresponding to the initial value problem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'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,given that y=1,y’=0 when x=1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/>
              <w:t>b</w:t>
            </w:r>
            <w:r>
              <w:rPr>
                <w:color w:val="FF0000"/>
              </w:rPr>
              <w:t>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how that the fu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 xml:space="preserve">is the solution of the Volterra integral equa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φ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</m:oMath>
            <w:r>
              <w:rPr/>
              <w:t>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ransform the problem y”+y=x,y(0)=0,y’(1)=0 to a Fredholm integral equation by finding the corresponding Green’s func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Find the characteristic numbers and eigen functions for the homogeneous integral equation with degenerate kernel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Reduce the boundary value problem to integral equations,y’’=λy+e</w:t>
            </w:r>
            <w:r>
              <w:rPr>
                <w:vertAlign w:val="superscript"/>
              </w:rPr>
              <w:t>x</w:t>
            </w:r>
            <w:bookmarkStart w:id="0" w:name="_GoBack"/>
            <w:bookmarkEnd w:id="0"/>
            <w:r>
              <w:rPr/>
              <w:t>y(0)=y(1)=0,by using Green’s func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valuate  the integral equation with degenerate kernel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λ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olve by Hilbert Schmidt method, the integral equa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oMath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Using method of successive approximations,solve the integral equa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oMath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677201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B55F8F3-393F-4277-985E-32274FDC336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  <Pages>2</Pages>
  <Words>362</Words>
  <Characters>2065</Characters>
  <CharactersWithSpaces>2423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0:39:00Z</dcterms:created>
  <dc:creator>Ku</dc:creator>
  <dc:description/>
  <dc:language>en-US</dc:language>
  <cp:lastModifiedBy>Admin</cp:lastModifiedBy>
  <cp:lastPrinted>2018-04-20T03:48:00Z</cp:lastPrinted>
  <dcterms:modified xsi:type="dcterms:W3CDTF">2018-04-20T03:48:00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